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Bailey Sans ITC Book;Copperplate" w:hAnsi="Bailey Sans ITC Book;Copperplate" w:cs="Helvetica"/>
          <w:b/>
          <w:b/>
          <w:color w:val="5A929F"/>
          <w:sz w:val="32"/>
          <w:szCs w:val="34"/>
        </w:rPr>
      </w:pPr>
      <w:r>
        <w:rPr>
          <w:rFonts w:cs="Helvetica" w:ascii="Bailey Sans ITC Book;Copperplate" w:hAnsi="Bailey Sans ITC Book;Copperplate"/>
          <w:b/>
          <w:color w:val="5A929F"/>
          <w:sz w:val="32"/>
          <w:szCs w:val="34"/>
        </w:rPr>
        <w:t>Analyzing Student Work Sampl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Bailey Sans ITC Book;Copperplate" w:hAnsi="Bailey Sans ITC Book;Copperplate" w:cs="Helvetica"/>
          <w:b/>
          <w:b/>
          <w:color w:val="5A929F"/>
          <w:sz w:val="32"/>
          <w:szCs w:val="34"/>
        </w:rPr>
      </w:pPr>
      <w:r>
        <w:rPr>
          <w:rFonts w:cs="Helvetica" w:ascii="Bailey Sans ITC Book;Copperplate" w:hAnsi="Bailey Sans ITC Book;Copperplate"/>
          <w:b/>
          <w:color w:val="5A929F"/>
          <w:sz w:val="32"/>
          <w:szCs w:val="34"/>
        </w:rPr>
        <w:t>Practice Activiti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Bailey Sans ITC Book;Copperplate" w:hAnsi="Bailey Sans ITC Book;Copperplate" w:cs="Helvetica"/>
          <w:sz w:val="20"/>
        </w:rPr>
      </w:pPr>
      <w:r>
        <w:rPr>
          <w:rFonts w:cs="Helvetica" w:ascii="Bailey Sans ITC Book;Copperplate" w:hAnsi="Bailey Sans ITC Book;Copperplate"/>
          <w:sz w:val="20"/>
          <w:szCs w:val="34"/>
        </w:rPr>
        <w:t>From the</w:t>
      </w:r>
      <w:r>
        <w:rPr>
          <w:rFonts w:cs="Helvetica" w:ascii="Bailey Sans ITC Book;Copperplate" w:hAnsi="Bailey Sans ITC Book;Copperplate"/>
          <w:i/>
          <w:sz w:val="20"/>
          <w:szCs w:val="34"/>
        </w:rPr>
        <w:t xml:space="preserve"> Getting Started </w:t>
      </w:r>
      <w:r>
        <w:rPr>
          <w:rFonts w:cs="Helvetica" w:ascii="Bailey Sans ITC Book;Copperplate" w:hAnsi="Bailey Sans ITC Book;Copperplate"/>
          <w:sz w:val="20"/>
          <w:szCs w:val="34"/>
        </w:rPr>
        <w:t>section of the NBPTS Portfolio Instruc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Helvetica"/>
          <w:b/>
          <w:b/>
          <w:color w:val="5A929F"/>
          <w:sz w:val="32"/>
          <w:szCs w:val="20"/>
        </w:rPr>
      </w:pPr>
      <w:r>
        <w:rPr>
          <w:rFonts w:cs="Helvetica" w:ascii="Bailey Sans ITC Book;Copperplate" w:hAnsi="Bailey Sans ITC Book;Copperplate"/>
          <w:b/>
          <w:color w:val="5A929F"/>
          <w:sz w:val="32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Helvetica"/>
          <w:i/>
          <w:i/>
          <w:sz w:val="22"/>
        </w:rPr>
      </w:pPr>
      <w:r>
        <w:rPr>
          <w:rFonts w:cs="Times" w:ascii="Bailey Sans ITC Book;Copperplate" w:hAnsi="Bailey Sans ITC Book;Copperplate"/>
          <w:i/>
          <w:sz w:val="22"/>
        </w:rPr>
        <w:t>The purpose of the resources and materials that follow is to give you an opportunity to practice some important skills</w:t>
      </w:r>
      <w:r>
        <w:rPr>
          <w:rFonts w:cs="Helvetica" w:ascii="Bailey Sans ITC Book;Copperplate" w:hAnsi="Bailey Sans ITC Book;Copperplate"/>
          <w:i/>
          <w:sz w:val="22"/>
        </w:rPr>
        <w:t xml:space="preserve"> </w:t>
      </w:r>
      <w:r>
        <w:rPr>
          <w:rFonts w:cs="Times" w:ascii="Bailey Sans ITC Book;Copperplate" w:hAnsi="Bailey Sans ITC Book;Copperplate"/>
          <w:i/>
          <w:sz w:val="22"/>
        </w:rPr>
        <w:t>you may rarely have time to use and further develop.</w:t>
      </w:r>
      <w:r>
        <w:rPr>
          <w:rFonts w:cs="Helvetica" w:ascii="Bailey Sans ITC Book;Copperplate" w:hAnsi="Bailey Sans ITC Book;Copperplate"/>
          <w:i/>
          <w:sz w:val="22"/>
        </w:rPr>
        <w:t xml:space="preserve"> </w:t>
      </w:r>
      <w:r>
        <w:rPr>
          <w:rFonts w:cs="Times" w:ascii="Bailey Sans ITC Book;Copperplate" w:hAnsi="Bailey Sans ITC Book;Copperplate"/>
          <w:i/>
          <w:sz w:val="22"/>
        </w:rPr>
        <w:t>Most teachers have little opportunity in their demanding</w:t>
      </w:r>
      <w:r>
        <w:rPr>
          <w:rFonts w:cs="Helvetica" w:ascii="Bailey Sans ITC Book;Copperplate" w:hAnsi="Bailey Sans ITC Book;Copperplate"/>
          <w:i/>
          <w:sz w:val="22"/>
        </w:rPr>
        <w:t xml:space="preserve"> </w:t>
      </w:r>
      <w:r>
        <w:rPr>
          <w:rFonts w:cs="Times" w:ascii="Bailey Sans ITC Book;Copperplate" w:hAnsi="Bailey Sans ITC Book;Copperplate"/>
          <w:i/>
          <w:sz w:val="22"/>
        </w:rPr>
        <w:t>professional days to systematically analyze all of the</w:t>
      </w:r>
      <w:r>
        <w:rPr>
          <w:rFonts w:cs="Helvetica" w:ascii="Bailey Sans ITC Book;Copperplate" w:hAnsi="Bailey Sans ITC Book;Copperplate"/>
          <w:i/>
          <w:sz w:val="22"/>
        </w:rPr>
        <w:t xml:space="preserve"> </w:t>
      </w:r>
      <w:r>
        <w:rPr>
          <w:rFonts w:cs="Times" w:ascii="Bailey Sans ITC Book;Copperplate" w:hAnsi="Bailey Sans ITC Book;Copperplate"/>
          <w:i/>
          <w:sz w:val="22"/>
        </w:rPr>
        <w:t>information students produce about who they are, what they know, and the state of their learning. It is even more</w:t>
      </w:r>
      <w:r>
        <w:rPr>
          <w:rFonts w:cs="Helvetica" w:ascii="Bailey Sans ITC Book;Copperplate" w:hAnsi="Bailey Sans ITC Book;Copperplate"/>
          <w:i/>
          <w:sz w:val="22"/>
        </w:rPr>
        <w:t xml:space="preserve"> </w:t>
      </w:r>
      <w:r>
        <w:rPr>
          <w:rFonts w:cs="Times" w:ascii="Bailey Sans ITC Book;Copperplate" w:hAnsi="Bailey Sans ITC Book;Copperplate"/>
          <w:i/>
          <w:sz w:val="22"/>
        </w:rPr>
        <w:t>unusual for teachers to have the time or occasion to write</w:t>
      </w:r>
      <w:r>
        <w:rPr>
          <w:rFonts w:cs="Helvetica" w:ascii="Bailey Sans ITC Book;Copperplate" w:hAnsi="Bailey Sans ITC Book;Copperplate"/>
          <w:i/>
          <w:sz w:val="22"/>
        </w:rPr>
        <w:t xml:space="preserve"> </w:t>
      </w:r>
      <w:r>
        <w:rPr>
          <w:rFonts w:cs="Times" w:ascii="Bailey Sans ITC Book;Copperplate" w:hAnsi="Bailey Sans ITC Book;Copperplate"/>
          <w:i/>
          <w:sz w:val="22"/>
        </w:rPr>
        <w:t>down their analytical insights about students and their work.</w:t>
      </w:r>
      <w:r>
        <w:rPr>
          <w:rFonts w:cs="Helvetica" w:ascii="Bailey Sans ITC Book;Copperplate" w:hAnsi="Bailey Sans ITC Book;Copperplate"/>
          <w:i/>
          <w:sz w:val="22"/>
        </w:rPr>
        <w:t xml:space="preserve"> </w:t>
      </w:r>
      <w:r>
        <w:rPr>
          <w:rFonts w:cs="Times" w:ascii="Bailey Sans ITC Book;Copperplate" w:hAnsi="Bailey Sans ITC Book;Copperplate"/>
          <w:i/>
          <w:sz w:val="22"/>
        </w:rPr>
        <w:t>The resources and activities that follow offer a framework for</w:t>
      </w:r>
      <w:r>
        <w:rPr>
          <w:rFonts w:cs="Helvetica" w:ascii="Bailey Sans ITC Book;Copperplate" w:hAnsi="Bailey Sans ITC Book;Copperplate"/>
          <w:i/>
          <w:sz w:val="22"/>
        </w:rPr>
        <w:t xml:space="preserve"> </w:t>
      </w:r>
      <w:r>
        <w:rPr>
          <w:rFonts w:cs="Times" w:ascii="Bailey Sans ITC Book;Copperplate" w:hAnsi="Bailey Sans ITC Book;Copperplate"/>
          <w:i/>
          <w:sz w:val="22"/>
        </w:rPr>
        <w:t>thinking analytically about student work, particularly student</w:t>
      </w:r>
      <w:r>
        <w:rPr>
          <w:rFonts w:cs="Helvetica" w:ascii="Bailey Sans ITC Book;Copperplate" w:hAnsi="Bailey Sans ITC Book;Copperplate"/>
          <w:i/>
          <w:sz w:val="22"/>
        </w:rPr>
        <w:t xml:space="preserve"> </w:t>
      </w:r>
      <w:r>
        <w:rPr>
          <w:rFonts w:cs="Times" w:ascii="Bailey Sans ITC Book;Copperplate" w:hAnsi="Bailey Sans ITC Book;Copperplate"/>
          <w:i/>
          <w:sz w:val="22"/>
        </w:rPr>
        <w:t>responses to assignments, class work, assessments, and other</w:t>
      </w:r>
      <w:r>
        <w:rPr>
          <w:rFonts w:cs="Helvetica" w:ascii="Bailey Sans ITC Book;Copperplate" w:hAnsi="Bailey Sans ITC Book;Copperplate"/>
          <w:i/>
          <w:sz w:val="22"/>
        </w:rPr>
        <w:t xml:space="preserve"> </w:t>
      </w:r>
      <w:r>
        <w:rPr>
          <w:rFonts w:cs="Times" w:ascii="Bailey Sans ITC Book;Copperplate" w:hAnsi="Bailey Sans ITC Book;Copperplate"/>
          <w:i/>
          <w:sz w:val="22"/>
        </w:rPr>
        <w:t xml:space="preserve">instructional material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Helvetica"/>
          <w:i/>
          <w:i/>
          <w:sz w:val="22"/>
        </w:rPr>
      </w:pPr>
      <w:r>
        <w:rPr>
          <w:rFonts w:cs="Helvetica" w:ascii="Bailey Sans ITC Book;Copperplate" w:hAnsi="Bailey Sans ITC Book;Copperplate"/>
          <w:i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Helvetica" w:ascii="Bailey Sans ITC Book;Copperplate" w:hAnsi="Bailey Sans ITC Book;Copperplate"/>
          <w:b/>
          <w:color w:val="5A929F"/>
          <w:sz w:val="32"/>
          <w:szCs w:val="20"/>
        </w:rPr>
        <w:t>Activity 1:</w:t>
      </w:r>
      <w:r>
        <w:rPr>
          <w:rFonts w:cs="Helvetica" w:ascii="Bailey Sans ITC Book;Copperplate" w:hAnsi="Bailey Sans ITC Book;Copperplate"/>
          <w:b/>
          <w:color w:val="5A929F"/>
          <w:sz w:val="3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Helvetica" w:ascii="Bailey Sans ITC Book;Copperplate" w:hAnsi="Bailey Sans ITC Book;Copperplate"/>
          <w:b/>
          <w:sz w:val="28"/>
          <w:szCs w:val="20"/>
        </w:rPr>
        <w:t>Observation and Description</w:t>
      </w:r>
      <w:r>
        <w:rPr>
          <w:rFonts w:cs="Helvetica" w:ascii="Bailey Sans ITC Book;Copperplate" w:hAnsi="Bailey Sans ITC Book;Copperplate"/>
          <w:b/>
          <w:sz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;Copperplate" w:hAnsi="Bailey Sans ITC Book;Copperplate"/>
        </w:rPr>
        <w:t>Choose an assignment from one of your classes that you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thought elicited considerable information about your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students’ understandings. Gather together three different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students’ responses to the assignment. Be sure to choose three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students who pose differing instructional challenges to you as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a teacher.</w:t>
      </w:r>
      <w:r>
        <w:rPr>
          <w:rFonts w:cs="Helvetica" w:ascii="Bailey Sans ITC Book;Copperplate" w:hAnsi="Bailey Sans ITC Book;Copperplat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Helvetica"/>
        </w:rPr>
      </w:pPr>
      <w:r>
        <w:rPr>
          <w:rFonts w:cs="Helvetica" w:ascii="Bailey Sans ITC Book;Copperplate" w:hAnsi="Bailey Sans ITC Book;Copperplat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Times"/>
          <w:b/>
          <w:b/>
        </w:rPr>
      </w:pPr>
      <w:r>
        <w:rPr>
          <w:rFonts w:cs="Times" w:ascii="Bailey Sans ITC Book;Copperplate" w:hAnsi="Bailey Sans ITC Book;Copperplate"/>
          <w:b/>
        </w:rPr>
        <w:t>1. Look carefully at the assignment or prompt to</w:t>
      </w:r>
      <w:r>
        <w:rPr>
          <w:rFonts w:cs="Helvetica" w:ascii="Bailey Sans ITC Book;Copperplate" w:hAnsi="Bailey Sans ITC Book;Copperplate"/>
          <w:b/>
        </w:rPr>
        <w:t xml:space="preserve"> </w:t>
      </w:r>
      <w:r>
        <w:rPr>
          <w:rFonts w:cs="Times" w:ascii="Bailey Sans ITC Book;Copperplate" w:hAnsi="Bailey Sans ITC Book;Copperplate"/>
          <w:b/>
        </w:rPr>
        <w:t>which the student work you have chosen</w:t>
      </w:r>
      <w:r>
        <w:rPr>
          <w:rFonts w:cs="Helvetica" w:ascii="Bailey Sans ITC Book;Copperplate" w:hAnsi="Bailey Sans ITC Book;Copperplate"/>
          <w:b/>
        </w:rPr>
        <w:t xml:space="preserve"> </w:t>
      </w:r>
      <w:r>
        <w:rPr>
          <w:rFonts w:cs="Times" w:ascii="Bailey Sans ITC Book;Copperplate" w:hAnsi="Bailey Sans ITC Book;Copperplate"/>
          <w:b/>
        </w:rPr>
        <w:t>responds. Ask yourself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Helvetica"/>
          <w:b/>
          <w:b/>
        </w:rPr>
      </w:pPr>
      <w:r>
        <w:rPr>
          <w:rFonts w:cs="Helvetica" w:ascii="Bailey Sans ITC Book;Copperplate" w:hAnsi="Bailey Sans ITC Book;Copperplate"/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-90" w:leader="none"/>
          <w:tab w:val="left" w:pos="270" w:leader="none"/>
          <w:tab w:val="left" w:pos="450" w:leader="none"/>
          <w:tab w:val="left" w:pos="72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ascii="Bailey Sans ITC Book;Copperplate" w:hAnsi="Bailey Sans ITC Book;Copperplate" w:cs="Helvetica"/>
        </w:rPr>
      </w:pPr>
      <w:r>
        <w:rPr>
          <w:rFonts w:cs="Times" w:ascii="Bailey Sans ITC Book;Copperplate" w:hAnsi="Bailey Sans ITC Book;Copperplate"/>
        </w:rPr>
        <w:t>What was the goal of this assignment?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-90" w:leader="none"/>
          <w:tab w:val="left" w:pos="270" w:leader="none"/>
          <w:tab w:val="left" w:pos="450" w:leader="none"/>
          <w:tab w:val="left" w:pos="72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ascii="Bailey Sans ITC Book;Copperplate" w:hAnsi="Bailey Sans ITC Book;Copperplate" w:cs="Helvetica"/>
        </w:rPr>
      </w:pPr>
      <w:r>
        <w:rPr>
          <w:rFonts w:cs="Times" w:ascii="Bailey Sans ITC Book;Copperplate" w:hAnsi="Bailey Sans ITC Book;Copperplate"/>
        </w:rPr>
        <w:t>Why is this an important goal for student learning of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the subject?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-90" w:leader="none"/>
          <w:tab w:val="left" w:pos="270" w:leader="none"/>
          <w:tab w:val="left" w:pos="450" w:leader="none"/>
          <w:tab w:val="left" w:pos="72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ascii="Bailey Sans ITC Book;Copperplate" w:hAnsi="Bailey Sans ITC Book;Copperplate" w:cs="Helvetica"/>
        </w:rPr>
      </w:pPr>
      <w:r>
        <w:rPr>
          <w:rFonts w:cs="Times" w:ascii="Bailey Sans ITC Book;Copperplate" w:hAnsi="Bailey Sans ITC Book;Copperplate"/>
        </w:rPr>
        <w:t>How was this assignment connected to other activities,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in or out of class?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-90" w:leader="none"/>
          <w:tab w:val="left" w:pos="270" w:leader="none"/>
          <w:tab w:val="left" w:pos="450" w:leader="none"/>
          <w:tab w:val="left" w:pos="72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ascii="Bailey Sans ITC Book;Copperplate" w:hAnsi="Bailey Sans ITC Book;Copperplate" w:cs="Helvetica"/>
        </w:rPr>
      </w:pPr>
      <w:r>
        <w:rPr>
          <w:rFonts w:cs="Times" w:ascii="Bailey Sans ITC Book;Copperplate" w:hAnsi="Bailey Sans ITC Book;Copperplate"/>
        </w:rPr>
        <w:t>What subject-specific concepts did students need to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know in order to complete this assignment successfully?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-90" w:leader="none"/>
          <w:tab w:val="left" w:pos="270" w:leader="none"/>
          <w:tab w:val="left" w:pos="450" w:leader="none"/>
          <w:tab w:val="left" w:pos="72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ascii="Bailey Sans ITC Book;Copperplate" w:hAnsi="Bailey Sans ITC Book;Copperplate" w:cs="Helvetica"/>
        </w:rPr>
      </w:pPr>
      <w:r>
        <w:rPr>
          <w:rFonts w:cs="Times" w:ascii="Bailey Sans ITC Book;Copperplate" w:hAnsi="Bailey Sans ITC Book;Copperplate"/>
        </w:rPr>
        <w:t>If appropriate, what were the English language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development goals? Were they met?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-90" w:leader="none"/>
          <w:tab w:val="left" w:pos="270" w:leader="none"/>
          <w:tab w:val="left" w:pos="450" w:leader="none"/>
          <w:tab w:val="left" w:pos="72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ascii="Bailey Sans ITC Book;Copperplate" w:hAnsi="Bailey Sans ITC Book;Copperplate" w:cs="Helvetica"/>
        </w:rPr>
      </w:pPr>
      <w:r>
        <w:rPr>
          <w:rFonts w:cs="Times" w:ascii="Bailey Sans ITC Book;Copperplate" w:hAnsi="Bailey Sans ITC Book;Copperplate"/>
        </w:rPr>
        <w:t>What misconceptions would you predict might appear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in student responses to this assignment?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-90" w:leader="none"/>
          <w:tab w:val="left" w:pos="270" w:leader="none"/>
          <w:tab w:val="left" w:pos="450" w:leader="none"/>
          <w:tab w:val="left" w:pos="72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Helvetica"/>
        </w:rPr>
      </w:pPr>
      <w:r>
        <w:rPr>
          <w:rFonts w:cs="Times" w:ascii="Bailey Sans ITC Book;Copperplate" w:hAnsi="Bailey Sans ITC Book;Copperplate"/>
        </w:rPr>
        <w:t>In what ways did you intend for this assignment to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extend students’ thinking about the topic?</w:t>
      </w:r>
    </w:p>
    <w:p>
      <w:pPr>
        <w:pStyle w:val="Normal"/>
        <w:widowControl w:val="false"/>
        <w:tabs>
          <w:tab w:val="left" w:pos="-90" w:leader="none"/>
          <w:tab w:val="left" w:pos="270" w:leader="none"/>
          <w:tab w:val="left" w:pos="450" w:leader="none"/>
          <w:tab w:val="left" w:pos="72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630" w:hanging="0"/>
        <w:rPr>
          <w:rFonts w:ascii="Bailey Sans ITC Book;Copperplate" w:hAnsi="Bailey Sans ITC Book;Copperplate" w:cs="Helvetica"/>
        </w:rPr>
      </w:pPr>
      <w:r>
        <w:rPr>
          <w:rFonts w:cs="Helvetica" w:ascii="Bailey Sans ITC Book;Copperplate" w:hAnsi="Bailey Sans ITC Book;Copperplate"/>
        </w:rPr>
      </w:r>
    </w:p>
    <w:p>
      <w:pPr>
        <w:pStyle w:val="Normal"/>
        <w:spacing w:before="0" w:after="0"/>
        <w:rPr>
          <w:rFonts w:ascii="Bailey Sans ITC Book;Copperplate" w:hAnsi="Bailey Sans ITC Book;Copperplate" w:cs="Helvetica"/>
          <w:b/>
          <w:b/>
        </w:rPr>
      </w:pPr>
      <w:r>
        <w:rPr>
          <w:rFonts w:cs="Times" w:ascii="Bailey Sans ITC Book;Copperplate" w:hAnsi="Bailey Sans ITC Book;Copperplate"/>
          <w:b/>
        </w:rPr>
        <w:t>2. What did each student do correctly? Incorrectly?</w:t>
      </w:r>
      <w:r>
        <w:rPr>
          <w:rFonts w:cs="Helvetica" w:ascii="Bailey Sans ITC Book;Copperplate" w:hAnsi="Bailey Sans ITC Book;Copperplate"/>
          <w:b/>
        </w:rPr>
        <w:t xml:space="preserve"> </w:t>
      </w:r>
    </w:p>
    <w:p>
      <w:pPr>
        <w:pStyle w:val="Normal"/>
        <w:spacing w:before="0" w:after="0"/>
        <w:rPr>
          <w:rFonts w:ascii="Bailey Sans ITC Book;Copperplate" w:hAnsi="Bailey Sans ITC Book;Copperplate" w:cs="Helvetica"/>
          <w:b/>
          <w:b/>
        </w:rPr>
      </w:pPr>
      <w:r>
        <w:rPr>
          <w:rFonts w:cs="Helvetica" w:ascii="Bailey Sans ITC Book;Copperplate" w:hAnsi="Bailey Sans ITC Book;Copperplate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>
          <w:rFonts w:cs="Times" w:ascii="Bailey Sans ITC Book;Copperplate" w:hAnsi="Bailey Sans ITC Book;Copperplate"/>
          <w:b/>
        </w:rPr>
        <w:t>3. Jot down</w:t>
      </w:r>
      <w:r>
        <w:rPr>
          <w:rFonts w:cs="Helvetica" w:ascii="Bailey Sans ITC Book;Copperplate" w:hAnsi="Bailey Sans ITC Book;Copperplate"/>
          <w:b/>
        </w:rPr>
        <w:t xml:space="preserve"> </w:t>
      </w:r>
      <w:r>
        <w:rPr>
          <w:rFonts w:cs="Times" w:ascii="Bailey Sans ITC Book;Copperplate" w:hAnsi="Bailey Sans ITC Book;Copperplate"/>
          <w:b/>
        </w:rPr>
        <w:t>brief descriptions of the following features of the</w:t>
      </w:r>
      <w:r>
        <w:rPr>
          <w:rFonts w:cs="Helvetica" w:ascii="Bailey Sans ITC Book;Copperplate" w:hAnsi="Bailey Sans ITC Book;Copperplate"/>
          <w:b/>
        </w:rPr>
        <w:t xml:space="preserve"> </w:t>
      </w:r>
      <w:r>
        <w:rPr>
          <w:rFonts w:cs="Times" w:ascii="Bailey Sans ITC Book;Copperplate" w:hAnsi="Bailey Sans ITC Book;Copperplate"/>
          <w:b/>
        </w:rPr>
        <w:t>response to your assignment.</w:t>
      </w:r>
      <w:r>
        <w:rPr>
          <w:rFonts w:cs="Helvetica" w:ascii="Bailey Sans ITC Book;Copperplate" w:hAnsi="Bailey Sans ITC Book;Copperplate"/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Bailey Sans ITC Book;Copperplate" w:hAnsi="Bailey Sans ITC Book;Copperplate" w:cs="Helvetica"/>
        </w:rPr>
      </w:pPr>
      <w:r>
        <w:rPr>
          <w:rFonts w:cs="Times" w:ascii="Bailey Sans ITC Book;Copperplate" w:hAnsi="Bailey Sans ITC Book;Copperplate"/>
        </w:rPr>
        <w:t>Most striking feature of the respons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jc w:val="both"/>
        <w:rPr>
          <w:rFonts w:ascii="Bailey Sans ITC Book;Copperplate" w:hAnsi="Bailey Sans ITC Book;Copperplate" w:cs="Helvetica"/>
        </w:rPr>
      </w:pPr>
      <w:r>
        <w:rPr>
          <w:rFonts w:cs="Times" w:ascii="Bailey Sans ITC Book;Copperplate" w:hAnsi="Bailey Sans ITC Book;Copperplate"/>
        </w:rPr>
        <w:t>Patterns in the respons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Bailey Sans ITC Book;Copperplate" w:hAnsi="Bailey Sans ITC Book;Copperplate" w:cs="Times"/>
        </w:rPr>
      </w:pPr>
      <w:r>
        <w:rPr>
          <w:rFonts w:cs="Times" w:ascii="Bailey Sans ITC Book;Copperplate" w:hAnsi="Bailey Sans ITC Book;Copperplate"/>
        </w:rPr>
        <w:t>Misconceptions each response reveal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Bailey Sans ITC Book;Copperplate" w:hAnsi="Bailey Sans ITC Book;Copperplate" w:cs="Times"/>
        </w:rPr>
      </w:pPr>
      <w:r>
        <w:rPr>
          <w:rFonts w:cs="Times" w:ascii="Bailey Sans ITC Book;Copperplate" w:hAnsi="Bailey Sans ITC Book;Copperplate"/>
        </w:rPr>
        <w:t>Insights each response reveals (if any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Bailey Sans ITC Book;Copperplate" w:hAnsi="Bailey Sans ITC Book;Copperplate" w:cs="Times"/>
        </w:rPr>
      </w:pPr>
      <w:r>
        <w:rPr>
          <w:rFonts w:cs="Times" w:ascii="Bailey Sans ITC Book;Copperplate" w:hAnsi="Bailey Sans ITC Book;Copperplate"/>
        </w:rPr>
        <w:t>What feedback did you give each studen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Helvetica" w:ascii="Bailey Sans ITC Book;Copperplate" w:hAnsi="Bailey Sans ITC Book;Copperplate"/>
          <w:b/>
          <w:color w:val="5A929F"/>
          <w:sz w:val="32"/>
          <w:szCs w:val="20"/>
        </w:rPr>
        <w:t>Activity 2:</w:t>
      </w:r>
      <w:r>
        <w:rPr>
          <w:rFonts w:cs="Helvetica" w:ascii="Bailey Sans ITC Book;Copperplate" w:hAnsi="Bailey Sans ITC Book;Copperplate"/>
          <w:b/>
          <w:color w:val="5A929F"/>
          <w:sz w:val="3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Helvetica"/>
          <w:b/>
          <w:b/>
          <w:sz w:val="28"/>
          <w:szCs w:val="20"/>
        </w:rPr>
      </w:pPr>
      <w:r>
        <w:rPr>
          <w:rFonts w:cs="Helvetica" w:ascii="Bailey Sans ITC Book;Copperplate" w:hAnsi="Bailey Sans ITC Book;Copperplate"/>
          <w:b/>
          <w:sz w:val="28"/>
          <w:szCs w:val="20"/>
        </w:rPr>
        <w:t>Interpreta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Helvetica"/>
        </w:rPr>
      </w:pPr>
      <w:r>
        <w:rPr>
          <w:rFonts w:cs="Times" w:ascii="Bailey Sans ITC Book;Copperplate" w:hAnsi="Bailey Sans ITC Book;Copperplate"/>
        </w:rPr>
        <w:t>Jot down answers to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the following questions for each student. Here the emphasis is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on your interpretation of what you see.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Helvetica" w:ascii="Bailey Sans ITC Book;Copperplate" w:hAnsi="Bailey Sans ITC Book;Copperplate"/>
          <w:szCs w:val="20"/>
        </w:rPr>
        <w:t>What Does Each Student’s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Helvetica" w:ascii="Bailey Sans ITC Book;Copperplate" w:hAnsi="Bailey Sans ITC Book;Copperplate"/>
          <w:szCs w:val="20"/>
        </w:rPr>
        <w:t>Response Tell You?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Times"/>
        </w:rPr>
      </w:pPr>
      <w:r>
        <w:rPr>
          <w:rFonts w:cs="Times" w:ascii="Bailey Sans ITC Book;Copperplate" w:hAnsi="Bailey Sans ITC Book;Copperplat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;Copperplate" w:hAnsi="Bailey Sans ITC Book;Copperplate"/>
          <w:b/>
        </w:rPr>
        <w:t>1. Look carefully at the student work sample. Ask yourself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Times"/>
          <w:b/>
          <w:b/>
        </w:rPr>
      </w:pPr>
      <w:r>
        <w:rPr>
          <w:rFonts w:cs="Times" w:ascii="Bailey Sans ITC Book;Copperplate" w:hAnsi="Bailey Sans ITC Book;Copperplate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ind w:left="576" w:hanging="360"/>
        <w:rPr/>
      </w:pPr>
      <w:r>
        <w:rPr>
          <w:rFonts w:cs="Times" w:ascii="Bailey Sans ITC Book;Copperplate" w:hAnsi="Bailey Sans ITC Book;Copperplate"/>
        </w:rPr>
        <w:t>How can you interpret the response from the student?</w:t>
      </w:r>
      <w:r>
        <w:rPr>
          <w:rFonts w:cs="Helvetica" w:ascii="Bailey Sans ITC Book;Copperplate" w:hAnsi="Bailey Sans ITC Book;Copperplat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ind w:left="576" w:hanging="360"/>
        <w:rPr/>
      </w:pPr>
      <w:r>
        <w:rPr>
          <w:rFonts w:cs="Times" w:ascii="Bailey Sans ITC Book;Copperplate" w:hAnsi="Bailey Sans ITC Book;Copperplate"/>
        </w:rPr>
        <w:t>What frame of reference is available to you to aid in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that interpretation?</w:t>
      </w:r>
      <w:r>
        <w:rPr>
          <w:rFonts w:cs="Helvetica" w:ascii="Bailey Sans ITC Book;Copperplate" w:hAnsi="Bailey Sans ITC Book;Copperplat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ind w:left="576" w:hanging="360"/>
        <w:rPr/>
      </w:pPr>
      <w:r>
        <w:rPr>
          <w:rFonts w:cs="Times" w:ascii="Bailey Sans ITC Book;Copperplate" w:hAnsi="Bailey Sans ITC Book;Copperplate"/>
        </w:rPr>
        <w:t>What are the cues the student and the work give you?</w:t>
      </w:r>
      <w:r>
        <w:rPr>
          <w:rFonts w:cs="Helvetica" w:ascii="Bailey Sans ITC Book;Copperplate" w:hAnsi="Bailey Sans ITC Book;Copperplat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ind w:left="576" w:hanging="360"/>
        <w:rPr/>
      </w:pPr>
      <w:r>
        <w:rPr>
          <w:rFonts w:cs="Times" w:ascii="Bailey Sans ITC Book;Copperplate" w:hAnsi="Bailey Sans ITC Book;Copperplate"/>
        </w:rPr>
        <w:t>Using what you know about the connections that need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to be made in order to understand ideas in particular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domains appropriate to the content area, what does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each student’s response tell you?</w:t>
      </w:r>
      <w:r>
        <w:rPr>
          <w:rFonts w:cs="Helvetica" w:ascii="Bailey Sans ITC Book;Copperplate" w:hAnsi="Bailey Sans ITC Book;Copperplat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576" w:hanging="360"/>
        <w:rPr/>
      </w:pPr>
      <w:r>
        <w:rPr>
          <w:rFonts w:cs="Times" w:ascii="Bailey Sans ITC Book;Copperplate" w:hAnsi="Bailey Sans ITC Book;Copperplate"/>
        </w:rPr>
        <w:t>How can your colleagues assist you in your interpretive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work?</w:t>
      </w:r>
      <w:r>
        <w:rPr>
          <w:rFonts w:cs="Helvetica" w:ascii="Bailey Sans ITC Book;Copperplate" w:hAnsi="Bailey Sans ITC Book;Copperplat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Helvetica"/>
        </w:rPr>
      </w:pPr>
      <w:r>
        <w:rPr>
          <w:rFonts w:cs="Helvetica" w:ascii="Bailey Sans ITC Book;Copperplate" w:hAnsi="Bailey Sans ITC Book;Copperplat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Helvetica"/>
        </w:rPr>
      </w:pPr>
      <w:r>
        <w:rPr>
          <w:rFonts w:cs="Helvetica" w:ascii="Bailey Sans ITC Book;Copperplate" w:hAnsi="Bailey Sans ITC Book;Copperplat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;Copperplate" w:hAnsi="Bailey Sans ITC Book;Copperplate"/>
          <w:b/>
        </w:rPr>
        <w:t>2. What is each student’s most essential</w:t>
      </w:r>
      <w:r>
        <w:rPr>
          <w:rFonts w:cs="Helvetica" w:ascii="Bailey Sans ITC Book;Copperplate" w:hAnsi="Bailey Sans ITC Book;Copperplate"/>
          <w:b/>
        </w:rPr>
        <w:t xml:space="preserve"> </w:t>
      </w:r>
      <w:r>
        <w:rPr>
          <w:rFonts w:cs="Times" w:ascii="Bailey Sans ITC Book;Copperplate" w:hAnsi="Bailey Sans ITC Book;Copperplate"/>
          <w:b/>
        </w:rPr>
        <w:t>misunderstanding or difficulty?</w:t>
      </w:r>
      <w:r>
        <w:rPr>
          <w:rFonts w:cs="Helvetica" w:ascii="Bailey Sans ITC Book;Copperplate" w:hAnsi="Bailey Sans ITC Book;Copperplate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Times"/>
          <w:b/>
          <w:b/>
        </w:rPr>
      </w:pPr>
      <w:r>
        <w:rPr>
          <w:rFonts w:cs="Times" w:ascii="Bailey Sans ITC Book;Copperplate" w:hAnsi="Bailey Sans ITC Book;Copperplate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Times"/>
        </w:rPr>
      </w:pPr>
      <w:r>
        <w:rPr>
          <w:rFonts w:cs="Times" w:ascii="Bailey Sans ITC Book;Copperplate" w:hAnsi="Bailey Sans ITC Book;Copperplat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;Copperplate" w:hAnsi="Bailey Sans ITC Book;Copperplate"/>
          <w:b/>
        </w:rPr>
        <w:t>3. How does each student’s response ﬁt into what you</w:t>
      </w:r>
      <w:r>
        <w:rPr>
          <w:rFonts w:cs="Helvetica" w:ascii="Bailey Sans ITC Book;Copperplate" w:hAnsi="Bailey Sans ITC Book;Copperplate"/>
          <w:b/>
        </w:rPr>
        <w:t xml:space="preserve"> </w:t>
      </w:r>
      <w:r>
        <w:rPr>
          <w:rFonts w:cs="Times" w:ascii="Bailey Sans ITC Book;Copperplate" w:hAnsi="Bailey Sans ITC Book;Copperplate"/>
          <w:b/>
        </w:rPr>
        <w:t>already know about this student’s understandings</w:t>
      </w:r>
      <w:r>
        <w:rPr>
          <w:rFonts w:cs="Helvetica" w:ascii="Bailey Sans ITC Book;Copperplate" w:hAnsi="Bailey Sans ITC Book;Copperplate"/>
          <w:b/>
        </w:rPr>
        <w:t xml:space="preserve"> </w:t>
      </w:r>
      <w:r>
        <w:rPr>
          <w:rFonts w:cs="Times" w:ascii="Bailey Sans ITC Book;Copperplate" w:hAnsi="Bailey Sans ITC Book;Copperplate"/>
          <w:b/>
        </w:rPr>
        <w:t>and performance? Be speciﬁc.</w:t>
      </w:r>
      <w:r>
        <w:rPr>
          <w:rFonts w:cs="Helvetica" w:ascii="Bailey Sans ITC Book;Copperplate" w:hAnsi="Bailey Sans ITC Book;Copperplate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Times"/>
          <w:b/>
          <w:b/>
        </w:rPr>
      </w:pPr>
      <w:r>
        <w:rPr>
          <w:rFonts w:cs="Times" w:ascii="Bailey Sans ITC Book;Copperplate" w:hAnsi="Bailey Sans ITC Book;Copperplate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Times"/>
        </w:rPr>
      </w:pPr>
      <w:r>
        <w:rPr>
          <w:rFonts w:cs="Times" w:ascii="Bailey Sans ITC Book;Copperplate" w:hAnsi="Bailey Sans ITC Book;Copperplat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;Copperplate" w:hAnsi="Bailey Sans ITC Book;Copperplate"/>
          <w:b/>
        </w:rPr>
        <w:t>4. In two sentences for each student, describe what</w:t>
      </w:r>
      <w:r>
        <w:rPr>
          <w:rFonts w:cs="Helvetica" w:ascii="Bailey Sans ITC Book;Copperplate" w:hAnsi="Bailey Sans ITC Book;Copperplate"/>
          <w:b/>
        </w:rPr>
        <w:t xml:space="preserve"> </w:t>
      </w:r>
      <w:r>
        <w:rPr>
          <w:rFonts w:cs="Times" w:ascii="Bailey Sans ITC Book;Copperplate" w:hAnsi="Bailey Sans ITC Book;Copperplate"/>
          <w:b/>
        </w:rPr>
        <w:t>each learned from this assignment, judging from</w:t>
      </w:r>
      <w:r>
        <w:rPr>
          <w:rFonts w:cs="Helvetica" w:ascii="Bailey Sans ITC Book;Copperplate" w:hAnsi="Bailey Sans ITC Book;Copperplate"/>
          <w:b/>
        </w:rPr>
        <w:t xml:space="preserve"> </w:t>
      </w:r>
      <w:r>
        <w:rPr>
          <w:rFonts w:cs="Times" w:ascii="Bailey Sans ITC Book;Copperplate" w:hAnsi="Bailey Sans ITC Book;Copperplate"/>
          <w:b/>
        </w:rPr>
        <w:t>the responses.</w:t>
      </w:r>
      <w:r>
        <w:rPr>
          <w:rFonts w:cs="Helvetica" w:ascii="Bailey Sans ITC Book;Copperplate" w:hAnsi="Bailey Sans ITC Book;Copperplate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Helvetica"/>
          <w:b/>
          <w:b/>
        </w:rPr>
      </w:pPr>
      <w:r>
        <w:rPr>
          <w:rFonts w:cs="Helvetica" w:ascii="Bailey Sans ITC Book;Copperplate" w:hAnsi="Bailey Sans ITC Book;Copperplate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Helvetica"/>
        </w:rPr>
      </w:pPr>
      <w:r>
        <w:rPr>
          <w:rFonts w:cs="Helvetica" w:ascii="Bailey Sans ITC Book;Copperplate" w:hAnsi="Bailey Sans ITC Book;Copperplat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Helvetica" w:ascii="Bailey Sans ITC Book;Copperplate" w:hAnsi="Bailey Sans ITC Book;Copperplate"/>
          <w:b/>
          <w:color w:val="5A929F"/>
          <w:sz w:val="32"/>
          <w:szCs w:val="20"/>
        </w:rPr>
        <w:t>Activity 3:</w:t>
      </w:r>
      <w:r>
        <w:rPr>
          <w:rFonts w:cs="Helvetica" w:ascii="Bailey Sans ITC Book;Copperplate" w:hAnsi="Bailey Sans ITC Book;Copperplate"/>
          <w:b/>
          <w:color w:val="5A929F"/>
          <w:sz w:val="3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Helvetica" w:ascii="Bailey Sans ITC Book;Copperplate" w:hAnsi="Bailey Sans ITC Book;Copperplate"/>
          <w:b/>
          <w:sz w:val="28"/>
          <w:szCs w:val="20"/>
        </w:rPr>
        <w:t>How Does Each Student’s Response Illuminate</w:t>
      </w:r>
      <w:r>
        <w:rPr>
          <w:rFonts w:cs="Helvetica" w:ascii="Bailey Sans ITC Book;Copperplate" w:hAnsi="Bailey Sans ITC Book;Copperplate"/>
          <w:b/>
          <w:sz w:val="28"/>
        </w:rPr>
        <w:t xml:space="preserve"> </w:t>
      </w:r>
      <w:r>
        <w:rPr>
          <w:rFonts w:cs="Helvetica" w:ascii="Bailey Sans ITC Book;Copperplate" w:hAnsi="Bailey Sans ITC Book;Copperplate"/>
          <w:b/>
          <w:sz w:val="28"/>
          <w:szCs w:val="20"/>
        </w:rPr>
        <w:t>Your Practice?</w:t>
      </w:r>
      <w:r>
        <w:rPr>
          <w:rFonts w:cs="Helvetica" w:ascii="Bailey Sans ITC Book;Copperplate" w:hAnsi="Bailey Sans ITC Book;Copperplate"/>
          <w:b/>
          <w:sz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;Copperplate" w:hAnsi="Bailey Sans ITC Book;Copperplate"/>
        </w:rPr>
        <w:t>In this activity use what you have observed of each student’s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work and how you have interpreted those observations to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illuminate your goals and your strategies for reaching those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goals. The focus of this analysis is the degree to which the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student’s work shows that your goals for the assignment and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for your instruction prior to the assignment were met.</w:t>
      </w:r>
      <w:r>
        <w:rPr>
          <w:rFonts w:cs="Helvetica" w:ascii="Bailey Sans ITC Book;Copperplate" w:hAnsi="Bailey Sans ITC Book;Copperplat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Helvetica"/>
        </w:rPr>
      </w:pPr>
      <w:r>
        <w:rPr>
          <w:rFonts w:cs="Helvetica" w:ascii="Bailey Sans ITC Book;Copperplate" w:hAnsi="Bailey Sans ITC Book;Copperplat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;Copperplate" w:hAnsi="Bailey Sans ITC Book;Copperplate"/>
          <w:b/>
        </w:rPr>
        <w:t>1.  For each of the three students, write a brief but</w:t>
      </w:r>
      <w:r>
        <w:rPr>
          <w:rFonts w:cs="Helvetica" w:ascii="Bailey Sans ITC Book;Copperplate" w:hAnsi="Bailey Sans ITC Book;Copperplate"/>
          <w:b/>
        </w:rPr>
        <w:t xml:space="preserve"> v</w:t>
      </w:r>
      <w:r>
        <w:rPr>
          <w:rFonts w:cs="Times" w:ascii="Bailey Sans ITC Book;Copperplate" w:hAnsi="Bailey Sans ITC Book;Copperplate"/>
          <w:b/>
        </w:rPr>
        <w:t>ery speciﬁc diagnosis of the degree to which this</w:t>
      </w:r>
      <w:r>
        <w:rPr>
          <w:rFonts w:cs="Helvetica" w:ascii="Bailey Sans ITC Book;Copperplate" w:hAnsi="Bailey Sans ITC Book;Copperplate"/>
          <w:b/>
        </w:rPr>
        <w:t xml:space="preserve"> </w:t>
      </w:r>
      <w:r>
        <w:rPr>
          <w:rFonts w:cs="Times" w:ascii="Bailey Sans ITC Book;Copperplate" w:hAnsi="Bailey Sans ITC Book;Copperplate"/>
          <w:b/>
        </w:rPr>
        <w:t>student work shows that your goals for the</w:t>
      </w:r>
      <w:r>
        <w:rPr>
          <w:rFonts w:cs="Helvetica" w:ascii="Bailey Sans ITC Book;Copperplate" w:hAnsi="Bailey Sans ITC Book;Copperplate"/>
          <w:b/>
        </w:rPr>
        <w:t xml:space="preserve"> </w:t>
      </w:r>
      <w:r>
        <w:rPr>
          <w:rFonts w:cs="Times" w:ascii="Bailey Sans ITC Book;Copperplate" w:hAnsi="Bailey Sans ITC Book;Copperplate"/>
          <w:b/>
        </w:rPr>
        <w:t>assignment were met.</w:t>
      </w:r>
      <w:r>
        <w:rPr>
          <w:rFonts w:cs="Helvetica" w:ascii="Bailey Sans ITC Book;Copperplate" w:hAnsi="Bailey Sans ITC Book;Copperplate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Helvetica"/>
          <w:b/>
          <w:b/>
        </w:rPr>
      </w:pPr>
      <w:r>
        <w:rPr>
          <w:rFonts w:cs="Helvetica" w:ascii="Bailey Sans ITC Book;Copperplate" w:hAnsi="Bailey Sans ITC Book;Copperplate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Helvetica"/>
          <w:b/>
          <w:b/>
        </w:rPr>
      </w:pPr>
      <w:r>
        <w:rPr>
          <w:rFonts w:cs="Times" w:ascii="Bailey Sans ITC Book;Copperplate" w:hAnsi="Bailey Sans ITC Book;Copperplate"/>
          <w:b/>
        </w:rPr>
        <w:t>2.  Explain brieﬂy how your instruction prior to the</w:t>
      </w:r>
      <w:r>
        <w:rPr>
          <w:rFonts w:cs="Helvetica" w:ascii="Bailey Sans ITC Book;Copperplate" w:hAnsi="Bailey Sans ITC Book;Copperplate"/>
          <w:b/>
        </w:rPr>
        <w:t xml:space="preserve"> </w:t>
      </w:r>
      <w:r>
        <w:rPr>
          <w:rFonts w:cs="Times" w:ascii="Bailey Sans ITC Book;Copperplate" w:hAnsi="Bailey Sans ITC Book;Copperplate"/>
          <w:b/>
        </w:rPr>
        <w:t>assignment was designed to prepare these</w:t>
      </w:r>
      <w:r>
        <w:rPr>
          <w:rFonts w:cs="Helvetica" w:ascii="Bailey Sans ITC Book;Copperplate" w:hAnsi="Bailey Sans ITC Book;Copperplate"/>
          <w:b/>
        </w:rPr>
        <w:t xml:space="preserve"> </w:t>
      </w:r>
      <w:r>
        <w:rPr>
          <w:rFonts w:cs="Times" w:ascii="Bailey Sans ITC Book;Copperplate" w:hAnsi="Bailey Sans ITC Book;Copperplate"/>
          <w:b/>
        </w:rPr>
        <w:t>students to complete this assignment successfull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Helvetica"/>
          <w:b/>
          <w:b/>
        </w:rPr>
      </w:pPr>
      <w:r>
        <w:rPr>
          <w:rFonts w:cs="Helvetica" w:ascii="Bailey Sans ITC Book;Copperplate" w:hAnsi="Bailey Sans ITC Book;Copperplate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;Copperplate" w:hAnsi="Bailey Sans ITC Book;Copperplate"/>
          <w:b/>
        </w:rPr>
        <w:t>3.  For each of the three students, give your best</w:t>
      </w:r>
      <w:r>
        <w:rPr>
          <w:rFonts w:cs="Helvetica" w:ascii="Bailey Sans ITC Book;Copperplate" w:hAnsi="Bailey Sans ITC Book;Copperplate"/>
          <w:b/>
        </w:rPr>
        <w:t xml:space="preserve"> </w:t>
      </w:r>
      <w:r>
        <w:rPr>
          <w:rFonts w:cs="Times" w:ascii="Bailey Sans ITC Book;Copperplate" w:hAnsi="Bailey Sans ITC Book;Copperplate"/>
          <w:b/>
        </w:rPr>
        <w:t>diagnosis of the performance they have exhibited</w:t>
      </w:r>
      <w:r>
        <w:rPr>
          <w:rFonts w:cs="Helvetica" w:ascii="Bailey Sans ITC Book;Copperplate" w:hAnsi="Bailey Sans ITC Book;Copperplate"/>
          <w:b/>
        </w:rPr>
        <w:t xml:space="preserve"> </w:t>
      </w:r>
      <w:r>
        <w:rPr>
          <w:rFonts w:cs="Times" w:ascii="Bailey Sans ITC Book;Copperplate" w:hAnsi="Bailey Sans ITC Book;Copperplate"/>
          <w:b/>
        </w:rPr>
        <w:t>on this assignment. What parts of your instruction</w:t>
      </w:r>
      <w:r>
        <w:rPr>
          <w:rFonts w:cs="Helvetica" w:ascii="Bailey Sans ITC Book;Copperplate" w:hAnsi="Bailey Sans ITC Book;Copperplate"/>
          <w:b/>
        </w:rPr>
        <w:t xml:space="preserve"> </w:t>
      </w:r>
      <w:r>
        <w:rPr>
          <w:rFonts w:cs="Times" w:ascii="Bailey Sans ITC Book;Copperplate" w:hAnsi="Bailey Sans ITC Book;Copperplate"/>
          <w:b/>
        </w:rPr>
        <w:t>and/or preparation for this assignment do you think</w:t>
      </w:r>
      <w:r>
        <w:rPr>
          <w:rFonts w:cs="Helvetica" w:ascii="Bailey Sans ITC Book;Copperplate" w:hAnsi="Bailey Sans ITC Book;Copperplate"/>
          <w:b/>
        </w:rPr>
        <w:t xml:space="preserve"> </w:t>
      </w:r>
      <w:r>
        <w:rPr>
          <w:rFonts w:cs="Times" w:ascii="Bailey Sans ITC Book;Copperplate" w:hAnsi="Bailey Sans ITC Book;Copperplate"/>
          <w:b/>
        </w:rPr>
        <w:t>need retouching or reinforcement for each studen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Times"/>
          <w:b/>
          <w:b/>
        </w:rPr>
      </w:pPr>
      <w:r>
        <w:rPr>
          <w:rFonts w:cs="Times" w:ascii="Bailey Sans ITC Book;Copperplate" w:hAnsi="Bailey Sans ITC Book;Copperplate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;Copperplate" w:hAnsi="Bailey Sans ITC Book;Copperplate"/>
          <w:b/>
        </w:rPr>
        <w:t>4.  Given each student’s performance on this</w:t>
      </w:r>
      <w:r>
        <w:rPr>
          <w:rFonts w:cs="Helvetica" w:ascii="Bailey Sans ITC Book;Copperplate" w:hAnsi="Bailey Sans ITC Book;Copperplate"/>
          <w:b/>
        </w:rPr>
        <w:t xml:space="preserve"> </w:t>
      </w:r>
      <w:r>
        <w:rPr>
          <w:rFonts w:cs="Times" w:ascii="Bailey Sans ITC Book;Copperplate" w:hAnsi="Bailey Sans ITC Book;Copperplate"/>
          <w:b/>
        </w:rPr>
        <w:t>assignment, what goals should you set for each of</w:t>
      </w:r>
      <w:r>
        <w:rPr>
          <w:rFonts w:cs="Helvetica" w:ascii="Bailey Sans ITC Book;Copperplate" w:hAnsi="Bailey Sans ITC Book;Copperplate"/>
          <w:b/>
        </w:rPr>
        <w:t xml:space="preserve"> </w:t>
      </w:r>
      <w:r>
        <w:rPr>
          <w:rFonts w:cs="Times" w:ascii="Bailey Sans ITC Book;Copperplate" w:hAnsi="Bailey Sans ITC Book;Copperplate"/>
          <w:b/>
        </w:rPr>
        <w:t>these students in the immediate future? The more</w:t>
      </w:r>
      <w:r>
        <w:rPr>
          <w:rFonts w:cs="Helvetica" w:ascii="Bailey Sans ITC Book;Copperplate" w:hAnsi="Bailey Sans ITC Book;Copperplate"/>
          <w:b/>
        </w:rPr>
        <w:t xml:space="preserve"> </w:t>
      </w:r>
      <w:r>
        <w:rPr>
          <w:rFonts w:cs="Times" w:ascii="Bailey Sans ITC Book;Copperplate" w:hAnsi="Bailey Sans ITC Book;Copperplate"/>
          <w:b/>
        </w:rPr>
        <w:t>distant future?</w:t>
      </w:r>
      <w:r>
        <w:rPr>
          <w:rFonts w:cs="Helvetica" w:ascii="Bailey Sans ITC Book;Copperplate" w:hAnsi="Bailey Sans ITC Book;Copperplate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Helvetica"/>
          <w:b/>
          <w:b/>
        </w:rPr>
      </w:pPr>
      <w:r>
        <w:rPr>
          <w:rFonts w:cs="Helvetica" w:ascii="Bailey Sans ITC Book;Copperplate" w:hAnsi="Bailey Sans ITC Book;Copperplate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560" w:hanging="0"/>
        <w:rPr/>
      </w:pPr>
      <w:r>
        <w:rPr>
          <w:rFonts w:cs="Times" w:ascii="Bailey Sans ITC Book;Copperplate" w:hAnsi="Bailey Sans ITC Book;Copperplate"/>
        </w:rPr>
        <w:t>a. What was your feedback strategy for each of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these students?</w:t>
      </w:r>
      <w:r>
        <w:rPr>
          <w:rFonts w:cs="Helvetica" w:ascii="Bailey Sans ITC Book;Copperplate" w:hAnsi="Bailey Sans ITC Book;Copperplat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560" w:hanging="0"/>
        <w:rPr/>
      </w:pPr>
      <w:r>
        <w:rPr>
          <w:rFonts w:cs="Times" w:ascii="Bailey Sans ITC Book;Copperplate" w:hAnsi="Bailey Sans ITC Book;Copperplate"/>
        </w:rPr>
        <w:t>b. Why did you choose that strategy for these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particular students?</w:t>
      </w:r>
      <w:r>
        <w:rPr>
          <w:rFonts w:cs="Helvetica" w:ascii="Bailey Sans ITC Book;Copperplate" w:hAnsi="Bailey Sans ITC Book;Copperplat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Helvetica"/>
        </w:rPr>
      </w:pPr>
      <w:r>
        <w:rPr>
          <w:rFonts w:cs="Helvetica" w:ascii="Bailey Sans ITC Book;Copperplate" w:hAnsi="Bailey Sans ITC Book;Copperplat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Helvetica"/>
        </w:rPr>
      </w:pPr>
      <w:r>
        <w:rPr>
          <w:rFonts w:cs="Helvetica" w:ascii="Bailey Sans ITC Book;Copperplate" w:hAnsi="Bailey Sans ITC Book;Copperplat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Helvetica" w:ascii="Bailey Sans ITC Book;Copperplate" w:hAnsi="Bailey Sans ITC Book;Copperplate"/>
          <w:b/>
          <w:color w:val="5A929F"/>
          <w:sz w:val="32"/>
          <w:szCs w:val="20"/>
        </w:rPr>
        <w:t>Activity 4:</w:t>
      </w:r>
      <w:r>
        <w:rPr>
          <w:rFonts w:cs="Helvetica" w:ascii="Bailey Sans ITC Book;Copperplate" w:hAnsi="Bailey Sans ITC Book;Copperplate"/>
          <w:b/>
          <w:color w:val="5A929F"/>
          <w:sz w:val="3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Helvetica" w:ascii="Bailey Sans ITC Book;Copperplate" w:hAnsi="Bailey Sans ITC Book;Copperplate"/>
          <w:b/>
          <w:sz w:val="28"/>
          <w:szCs w:val="20"/>
        </w:rPr>
        <w:t>Reflection</w:t>
      </w:r>
      <w:r>
        <w:rPr>
          <w:rFonts w:cs="Helvetica" w:ascii="Bailey Sans ITC Book;Copperplate" w:hAnsi="Bailey Sans ITC Book;Copperplate"/>
          <w:b/>
          <w:sz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;Copperplate" w:hAnsi="Bailey Sans ITC Book;Copperplate"/>
        </w:rPr>
        <w:t>The ﬁnal stage in analyzing student responses is reﬂection on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your practice. It is in this ﬁnal stage that you ask—in light of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what the student responses have told you about the students’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understandings, difﬁculties, misconceptions, and gaps—what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you might do next, or differently, or additionally for these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students. It is the habit of reﬂecting on decisions made in the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midst of the teaching day that distinguishes the analytical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teacher. And it is reﬂective practice that moves accomplished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practitioners constantly forward, as teachers become their own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observers and coaches, congratulating themselves for making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choices that advance student learning in particularly efficacious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ways and encouraging themselves to try yet another strategy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when they aren’t stashed with students’ progress.</w:t>
      </w:r>
      <w:r>
        <w:rPr>
          <w:rFonts w:cs="Helvetica" w:ascii="Bailey Sans ITC Book;Copperplate" w:hAnsi="Bailey Sans ITC Book;Copperplat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Times"/>
        </w:rPr>
      </w:pPr>
      <w:r>
        <w:rPr>
          <w:rFonts w:cs="Times" w:ascii="Bailey Sans ITC Book;Copperplate" w:hAnsi="Bailey Sans ITC Book;Copperplat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;Copperplate" w:hAnsi="Bailey Sans ITC Book;Copperplate"/>
        </w:rPr>
        <w:t>The following questions are designed to help you reﬂect on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your practice with the three students that have been the focus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of these activities. These questions, however, are questions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that could be asked at the end of each teaching day about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each class you teach. Once you begin to think in these terms,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you need not write down the answers. You will ﬁnd that the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habit of reﬂection generates so many new ideas and strategies</w:t>
      </w:r>
      <w:r>
        <w:rPr>
          <w:rFonts w:cs="Helvetica" w:ascii="Bailey Sans ITC Book;Copperplate" w:hAnsi="Bailey Sans ITC Book;Copperplate"/>
        </w:rPr>
        <w:t xml:space="preserve"> </w:t>
      </w:r>
      <w:r>
        <w:rPr>
          <w:rFonts w:cs="Times" w:ascii="Bailey Sans ITC Book;Copperplate" w:hAnsi="Bailey Sans ITC Book;Copperplate"/>
        </w:rPr>
        <w:t>that you will hardly ﬁnd the time to try them all.</w:t>
      </w:r>
      <w:r>
        <w:rPr>
          <w:rFonts w:cs="Helvetica" w:ascii="Bailey Sans ITC Book;Copperplate" w:hAnsi="Bailey Sans ITC Book;Copperplat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Helvetica"/>
        </w:rPr>
      </w:pPr>
      <w:r>
        <w:rPr>
          <w:rFonts w:cs="Helvetica" w:ascii="Bailey Sans ITC Book;Copperplate" w:hAnsi="Bailey Sans ITC Book;Copperplat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;Copperplate" w:hAnsi="Bailey Sans ITC Book;Copperplate"/>
          <w:b/>
        </w:rPr>
        <w:t>1. What did each student learn from this assignment</w:t>
      </w:r>
      <w:r>
        <w:rPr>
          <w:rFonts w:cs="Helvetica" w:ascii="Bailey Sans ITC Book;Copperplate" w:hAnsi="Bailey Sans ITC Book;Copperplate"/>
          <w:b/>
        </w:rPr>
        <w:t xml:space="preserve"> </w:t>
      </w:r>
      <w:r>
        <w:rPr>
          <w:rFonts w:cs="Times" w:ascii="Bailey Sans ITC Book;Copperplate" w:hAnsi="Bailey Sans ITC Book;Copperplate"/>
          <w:b/>
        </w:rPr>
        <w:t>and the instruction that preceded it? Be speciﬁc.</w:t>
      </w:r>
      <w:r>
        <w:rPr>
          <w:rFonts w:cs="Helvetica" w:ascii="Bailey Sans ITC Book;Copperplate" w:hAnsi="Bailey Sans ITC Book;Copperplate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Helvetica"/>
          <w:b/>
          <w:b/>
        </w:rPr>
      </w:pPr>
      <w:r>
        <w:rPr>
          <w:rFonts w:cs="Helvetica" w:ascii="Bailey Sans ITC Book;Copperplate" w:hAnsi="Bailey Sans ITC Book;Copperplate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;Copperplate" w:hAnsi="Bailey Sans ITC Book;Copperplate"/>
          <w:b/>
        </w:rPr>
        <w:t>2. What did you learn from each student’s respons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Times"/>
          <w:b/>
          <w:b/>
        </w:rPr>
      </w:pPr>
      <w:r>
        <w:rPr>
          <w:rFonts w:cs="Times" w:ascii="Bailey Sans ITC Book;Copperplate" w:hAnsi="Bailey Sans ITC Book;Copperplate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;Copperplate" w:hAnsi="Bailey Sans ITC Book;Copperplate"/>
          <w:b/>
        </w:rPr>
        <w:t>3. What would you do differently in light of the</w:t>
      </w:r>
      <w:r>
        <w:rPr>
          <w:rFonts w:cs="Helvetica" w:ascii="Bailey Sans ITC Book;Copperplate" w:hAnsi="Bailey Sans ITC Book;Copperplate"/>
          <w:b/>
        </w:rPr>
        <w:t xml:space="preserve"> </w:t>
      </w:r>
      <w:r>
        <w:rPr>
          <w:rFonts w:cs="Times" w:ascii="Bailey Sans ITC Book;Copperplate" w:hAnsi="Bailey Sans ITC Book;Copperplate"/>
          <w:b/>
        </w:rPr>
        <w:t>student responses to this assignment?</w:t>
      </w:r>
      <w:r>
        <w:rPr>
          <w:rFonts w:cs="Helvetica" w:ascii="Bailey Sans ITC Book;Copperplate" w:hAnsi="Bailey Sans ITC Book;Copperplate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Helvetica"/>
          <w:b/>
          <w:b/>
        </w:rPr>
      </w:pPr>
      <w:r>
        <w:rPr>
          <w:rFonts w:cs="Helvetica" w:ascii="Bailey Sans ITC Book;Copperplate" w:hAnsi="Bailey Sans ITC Book;Copperplate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;Copperplate" w:hAnsi="Bailey Sans ITC Book;Copperplate"/>
          <w:b/>
        </w:rPr>
        <w:t>4. In light of your analysis, reevaluate your feedback</w:t>
      </w:r>
      <w:r>
        <w:rPr>
          <w:rFonts w:cs="Helvetica" w:ascii="Bailey Sans ITC Book;Copperplate" w:hAnsi="Bailey Sans ITC Book;Copperplate"/>
          <w:b/>
        </w:rPr>
        <w:t xml:space="preserve"> </w:t>
      </w:r>
      <w:r>
        <w:rPr>
          <w:rFonts w:cs="Times" w:ascii="Bailey Sans ITC Book;Copperplate" w:hAnsi="Bailey Sans ITC Book;Copperplate"/>
          <w:b/>
        </w:rPr>
        <w:t>strategies. Would you alter them in any way? If so,</w:t>
      </w:r>
      <w:r>
        <w:rPr>
          <w:rFonts w:cs="Helvetica" w:ascii="Bailey Sans ITC Book;Copperplate" w:hAnsi="Bailey Sans ITC Book;Copperplate"/>
          <w:b/>
        </w:rPr>
        <w:t xml:space="preserve"> </w:t>
      </w:r>
      <w:r>
        <w:rPr>
          <w:rFonts w:cs="Times" w:ascii="Bailey Sans ITC Book;Copperplate" w:hAnsi="Bailey Sans ITC Book;Copperplate"/>
          <w:b/>
        </w:rPr>
        <w:t>how and why? If not, why not?</w:t>
      </w:r>
      <w:r>
        <w:rPr>
          <w:rFonts w:cs="Helvetica" w:ascii="Bailey Sans ITC Book;Copperplate" w:hAnsi="Bailey Sans ITC Book;Copperplate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Bailey Sans ITC Book;Copperplate" w:hAnsi="Bailey Sans ITC Book;Copperplate" w:cs="Helvetica"/>
          <w:b/>
          <w:b/>
        </w:rPr>
      </w:pPr>
      <w:r>
        <w:rPr>
          <w:rFonts w:cs="Helvetica" w:ascii="Bailey Sans ITC Book;Copperplate" w:hAnsi="Bailey Sans ITC Book;Copperplate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" w:ascii="Bailey Sans ITC Book;Copperplate" w:hAnsi="Bailey Sans ITC Book;Copperplate"/>
          <w:b/>
        </w:rPr>
        <w:t>5. Would you give the same assignment again? If so,</w:t>
      </w:r>
      <w:r>
        <w:rPr>
          <w:rFonts w:cs="Helvetica" w:ascii="Bailey Sans ITC Book;Copperplate" w:hAnsi="Bailey Sans ITC Book;Copperplate"/>
          <w:b/>
        </w:rPr>
        <w:t xml:space="preserve"> </w:t>
      </w:r>
      <w:r>
        <w:rPr>
          <w:rFonts w:cs="Times" w:ascii="Bailey Sans ITC Book;Copperplate" w:hAnsi="Bailey Sans ITC Book;Copperplate"/>
          <w:b/>
        </w:rPr>
        <w:t>would you prepare students for it differently? If</w:t>
      </w:r>
      <w:r>
        <w:rPr>
          <w:rFonts w:cs="Helvetica" w:ascii="Bailey Sans ITC Book;Copperplate" w:hAnsi="Bailey Sans ITC Book;Copperplate"/>
          <w:b/>
        </w:rPr>
        <w:t xml:space="preserve"> </w:t>
      </w:r>
      <w:r>
        <w:rPr>
          <w:rFonts w:cs="Times" w:ascii="Bailey Sans ITC Book;Copperplate" w:hAnsi="Bailey Sans ITC Book;Copperplate"/>
          <w:b/>
        </w:rPr>
        <w:t>so, how? If not, what assignment would you give</w:t>
      </w:r>
      <w:r>
        <w:rPr>
          <w:rFonts w:cs="Helvetica" w:ascii="Bailey Sans ITC Book;Copperplate" w:hAnsi="Bailey Sans ITC Book;Copperplate"/>
          <w:b/>
        </w:rPr>
        <w:t xml:space="preserve"> </w:t>
      </w:r>
      <w:r>
        <w:rPr>
          <w:rFonts w:cs="Times" w:ascii="Bailey Sans ITC Book;Copperplate" w:hAnsi="Bailey Sans ITC Book;Copperplate"/>
          <w:b/>
        </w:rPr>
        <w:t>in its place? Why?</w:t>
      </w:r>
    </w:p>
    <w:sectPr>
      <w:type w:val="nextPage"/>
      <w:pgSz w:w="12240" w:h="15840"/>
      <w:pgMar w:left="16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eb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iley Sans ITC Book">
    <w:altName w:val="Copperplate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  <w:b w:val="false"/>
      <w:i w:val="false"/>
      <w:strike w:val="false"/>
      <w:dstrike w:val="false"/>
      <w:outline/>
      <w:shadow w:val="false"/>
      <w:color w:val="000000"/>
      <w:position w:val="0"/>
      <w:sz w:val="16"/>
      <w:sz w:val="16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b w:val="false"/>
      <w:i w:val="false"/>
      <w:strike w:val="false"/>
      <w:dstrike w:val="false"/>
      <w:outline/>
      <w:shadow w:val="false"/>
      <w:color w:val="00000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b w:val="false"/>
      <w:i w:val="false"/>
      <w:strike w:val="false"/>
      <w:dstrike w:val="false"/>
      <w:outline/>
      <w:shadow w:val="false"/>
      <w:color w:val="000000"/>
      <w:position w:val="0"/>
      <w:sz w:val="16"/>
      <w:sz w:val="16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Webdings"/>
      <w:b w:val="false"/>
      <w:i w:val="false"/>
      <w:strike w:val="false"/>
      <w:dstrike w:val="false"/>
      <w:outline/>
      <w:shadow w:val="false"/>
      <w:color w:val="000000"/>
      <w:position w:val="0"/>
      <w:sz w:val="16"/>
      <w:sz w:val="16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ebdings" w:hAnsi="Webdings" w:cs="Webdings"/>
      <w:b w:val="false"/>
      <w:i w:val="false"/>
      <w:strike w:val="false"/>
      <w:dstrike w:val="false"/>
      <w:outline/>
      <w:shadow w:val="false"/>
      <w:color w:val="000000"/>
      <w:position w:val="0"/>
      <w:sz w:val="16"/>
      <w:sz w:val="16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ebdings" w:hAnsi="Webdings" w:cs="Webdings"/>
      <w:b w:val="false"/>
      <w:i w:val="false"/>
      <w:strike w:val="false"/>
      <w:dstrike w:val="false"/>
      <w:outline/>
      <w:shadow w:val="false"/>
      <w:color w:val="000000"/>
      <w:position w:val="0"/>
      <w:sz w:val="16"/>
      <w:sz w:val="16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ebdings" w:hAnsi="Webdings" w:cs="Webdings"/>
      <w:b w:val="false"/>
      <w:i w:val="false"/>
      <w:strike w:val="false"/>
      <w:dstrike w:val="false"/>
      <w:outline/>
      <w:shadow w:val="false"/>
      <w:color w:val="000000"/>
      <w:position w:val="0"/>
      <w:sz w:val="16"/>
      <w:sz w:val="16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2:31:00Z</dcterms:created>
  <dc:creator>Taryl Hargens</dc:creator>
  <dc:description/>
  <cp:keywords/>
  <dc:language>en-US</dc:language>
  <cp:lastModifiedBy>Jennifer Robinson</cp:lastModifiedBy>
  <dcterms:modified xsi:type="dcterms:W3CDTF">2009-06-04T02:31:00Z</dcterms:modified>
  <cp:revision>2</cp:revision>
  <dc:subject/>
  <dc:title/>
</cp:coreProperties>
</file>